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sz w:val="32"/>
          <w:szCs w:val="32"/>
          <w:u w:val="single"/>
        </w:rPr>
        <w:t>AP Human Geography 2016-2017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32"/>
          <w:szCs w:val="32"/>
        </w:rPr>
        <w:t xml:space="preserve">Course Scope &amp; Sequence Schedule </w:t>
      </w:r>
      <w:r>
        <w:rPr>
          <w:rFonts w:cs="Footlight MT Light" w:ascii="Footlight MT Light" w:hAnsi="Footlight MT Light"/>
          <w:b/>
        </w:rPr>
        <w:t>(subject to change as needed)</w:t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. Dates</w:t>
        <w:tab/>
        <w:tab/>
        <w:tab/>
        <w:tab/>
        <w:tab/>
        <w:t>Units/Chapters</w:t>
        <w:tab/>
        <w:tab/>
        <w:tab/>
        <w:tab/>
        <w:t>Est. Duration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7/25 ~ 7/29</w:t>
        <w:tab/>
        <w:tab/>
        <w:t>Course introduction &amp; textbook assignment</w:t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8/1 ~ 8/10</w:t>
        <w:tab/>
        <w:tab/>
        <w:tab/>
        <w:t>Introduction to Human Geography (Ch.1)</w:t>
        <w:tab/>
        <w:tab/>
        <w:t>1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8/11 ~ 8/30</w:t>
        <w:tab/>
        <w:tab/>
        <w:t>Population (Ch.2)</w:t>
        <w:tab/>
        <w:tab/>
        <w:tab/>
        <w:tab/>
        <w:tab/>
        <w:tab/>
        <w:t>2 ½ - 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9/1 ~ 9/12</w:t>
        <w:tab/>
        <w:tab/>
        <w:tab/>
        <w:t>Migration (Ch.3)</w:t>
        <w:tab/>
        <w:tab/>
        <w:tab/>
        <w:tab/>
        <w:tab/>
        <w:tab/>
        <w:t>1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9/13~ 9/30</w:t>
        <w:tab/>
        <w:tab/>
        <w:t>Local &amp; Pop Culture (Ch.4) and</w:t>
        <w:tab/>
        <w:tab/>
        <w:tab/>
        <w:t>3 weeks</w:t>
      </w:r>
    </w:p>
    <w:p>
      <w:pPr>
        <w:pStyle w:val="Normal"/>
        <w:ind w:left="2160" w:firstLine="720"/>
        <w:rPr/>
      </w:pPr>
      <w:r>
        <w:rPr>
          <w:rFonts w:cs="Footlight MT Light" w:ascii="Footlight MT Light" w:hAnsi="Footlight MT Light"/>
          <w:b/>
          <w:sz w:val="28"/>
          <w:szCs w:val="28"/>
        </w:rPr>
        <w:t>Identity: Race, Ethnicity &amp; Gender  (Ch.5)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October Intersession</w:t>
        <w:tab/>
        <w:t>[10/1 ~ 10/18]</w:t>
        <w:tab/>
        <w:tab/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10/19 ~ 10/21</w:t>
        <w:tab/>
        <w:tab/>
        <w:t>CH4 &amp; 5 review</w:t>
        <w:tab/>
        <w:tab/>
        <w:tab/>
        <w:tab/>
        <w:tab/>
        <w:tab/>
        <w:t xml:space="preserve">1 week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0/24 ~ 11/10</w:t>
        <w:tab/>
        <w:tab/>
        <w:t>Language  (Ch.6)</w:t>
        <w:tab/>
        <w:tab/>
        <w:tab/>
        <w:tab/>
        <w:tab/>
        <w:tab/>
        <w:t>2 ½ weeks</w:t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1/14 ~ 12/9</w:t>
        <w:tab/>
        <w:tab/>
        <w:t>Religion  (Ch.7)</w:t>
        <w:tab/>
        <w:tab/>
        <w:tab/>
        <w:tab/>
        <w:tab/>
        <w:tab/>
        <w:t>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2/12 ~ 12/16</w:t>
        <w:tab/>
        <w:tab/>
        <w:t>Political Geography: Intro (Ch.8)</w:t>
        <w:tab/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2/19 ~ 12/21</w:t>
        <w:tab/>
        <w:tab/>
        <w:t>1</w:t>
      </w:r>
      <w:r>
        <w:rPr>
          <w:rFonts w:cs="Footlight MT Light" w:ascii="Footlight MT Light" w:hAnsi="Footlight MT Light"/>
          <w:b/>
          <w:sz w:val="28"/>
          <w:szCs w:val="28"/>
          <w:vertAlign w:val="superscript"/>
        </w:rPr>
        <w:t>st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 semester Final Exam prep</w:t>
        <w:tab/>
        <w:tab/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/10 ~ 1/20</w:t>
        <w:tab/>
        <w:tab/>
        <w:t>Political Geography (Ch. 8)</w:t>
        <w:tab/>
        <w:tab/>
        <w:tab/>
        <w:tab/>
        <w:t>2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/23 ~ 2/8</w:t>
        <w:tab/>
        <w:tab/>
        <w:tab/>
        <w:t>Agriculture (Ch.11)</w:t>
        <w:tab/>
        <w:tab/>
        <w:tab/>
        <w:tab/>
        <w:tab/>
        <w:t>2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2/9 ~ 3/3</w:t>
        <w:tab/>
        <w:tab/>
        <w:tab/>
        <w:t xml:space="preserve">Urban Geography  (Ch.9)  </w:t>
        <w:tab/>
        <w:tab/>
        <w:tab/>
        <w:tab/>
        <w:t>3 ½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3/6 ~ 3/10</w:t>
        <w:tab/>
        <w:tab/>
        <w:tab/>
        <w:t>Development: Intro (Ch.10)</w:t>
        <w:tab/>
        <w:tab/>
        <w:tab/>
        <w:tab/>
        <w:t>1 week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>March Intersession</w:t>
      </w:r>
      <w:r>
        <w:rPr>
          <w:rFonts w:cs="Footlight MT Light" w:ascii="Footlight MT Light" w:hAnsi="Footlight MT Light"/>
          <w:b/>
          <w:sz w:val="28"/>
          <w:szCs w:val="28"/>
        </w:rPr>
        <w:tab/>
      </w:r>
      <w:r>
        <w:rPr>
          <w:rFonts w:cs="Footlight MT Light" w:ascii="Footlight MT Light" w:hAnsi="Footlight MT Light"/>
          <w:sz w:val="28"/>
          <w:szCs w:val="28"/>
        </w:rPr>
        <w:t>Spring Break  [3/11 - 3/27]</w:t>
        <w:tab/>
      </w:r>
      <w:r>
        <w:rPr>
          <w:rFonts w:cs="Footlight MT Light" w:ascii="Footlight MT Light" w:hAnsi="Footlight MT Light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3/28 ~ 4/13</w:t>
        <w:tab/>
        <w:t xml:space="preserve">      </w:t>
        <w:tab/>
        <w:t>Development (Ch.10)</w:t>
        <w:tab/>
        <w:tab/>
        <w:tab/>
        <w:tab/>
      </w:r>
    </w:p>
    <w:p>
      <w:pPr>
        <w:pStyle w:val="Normal"/>
        <w:ind w:left="720" w:firstLine="720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  <w:tab/>
        <w:t>&amp; Industry &amp; Services (Ch.12)</w:t>
        <w:tab/>
        <w:tab/>
        <w:tab/>
        <w:tab/>
        <w:t>3 wee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4/14 ~ 5/11</w:t>
        <w:tab/>
        <w:tab/>
        <w:t>Preparation for AP HUMGEO Exam</w:t>
        <w:tab/>
        <w:tab/>
        <w:tab/>
        <w:t>1 month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Friday  May 12th</w:t>
        <w:tab/>
        <w:tab/>
        <w:t>AP HUMGEO Exam</w:t>
        <w:tab/>
        <w:t>@     6:45am</w:t>
      </w:r>
      <w:r>
        <w:rPr>
          <w:b/>
        </w:rPr>
        <w:tab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20:27:00Z</dcterms:created>
  <dc:creator>Holly</dc:creator>
  <dc:description/>
  <cp:keywords/>
  <dc:language>en-US</dc:language>
  <cp:lastModifiedBy>HKain</cp:lastModifiedBy>
  <cp:lastPrinted>2007-07-20T13:20:00Z</cp:lastPrinted>
  <dcterms:modified xsi:type="dcterms:W3CDTF">2016-07-20T16:39:00Z</dcterms:modified>
  <cp:revision>5</cp:revision>
  <dc:subject/>
  <dc:title>AP Human Geography 2006-2007</dc:title>
</cp:coreProperties>
</file>